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5 . </w:t>
      </w:r>
      <w:r>
        <w:rPr>
          <w:rFonts w:cs="Arial" w:ascii="Arial" w:hAnsi="Arial"/>
          <w:b/>
          <w:bCs/>
          <w:sz w:val="28"/>
          <w:szCs w:val="28"/>
          <w:u w:val="single"/>
        </w:rPr>
        <w:t>Analyse du dessin de définition de la pièce usiné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u w:val="single"/>
        </w:rPr>
        <w:t>Objectif</w:t>
      </w:r>
      <w:r>
        <w:rPr>
          <w:rFonts w:cs="Arial" w:ascii="Arial" w:hAnsi="Arial"/>
          <w:szCs w:val="28"/>
        </w:rPr>
        <w:t> : Analyser les données de définition d’une pièce en vue de sa réalisat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5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diquer la nature géométrique des surfaces S1 à S8 repérées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87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105410</wp:posOffset>
                </wp:positionV>
                <wp:extent cx="419735" cy="401320"/>
                <wp:effectExtent l="5715" t="5080" r="5080" b="120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8.3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7205</wp:posOffset>
                </wp:positionH>
                <wp:positionV relativeFrom="paragraph">
                  <wp:posOffset>13970</wp:posOffset>
                </wp:positionV>
                <wp:extent cx="419735" cy="401320"/>
                <wp:effectExtent l="5715" t="5080" r="5080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18110</wp:posOffset>
                </wp:positionV>
                <wp:extent cx="2769235" cy="2771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879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01570" cy="2679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8.25pt;mso-wrap-distance-left:9.05pt;mso-wrap-distance-right:9.05pt;mso-wrap-distance-top:0pt;mso-wrap-distance-bottom:0pt;margin-top:9.3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879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01570" cy="2679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46990</wp:posOffset>
                </wp:positionV>
                <wp:extent cx="2187575" cy="2448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2790" cy="2355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79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92.8pt;mso-wrap-distance-left:9.05pt;mso-wrap-distance-right:9.05pt;mso-wrap-distance-top:0pt;mso-wrap-distance-bottom:0pt;margin-top:3.7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2790" cy="2355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79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24100</wp:posOffset>
                </wp:positionH>
                <wp:positionV relativeFrom="paragraph">
                  <wp:posOffset>23495</wp:posOffset>
                </wp:positionV>
                <wp:extent cx="537845" cy="364490"/>
                <wp:effectExtent l="3810" t="5715" r="3810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1.85pt" to="-140.7pt,30.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-635</wp:posOffset>
                </wp:positionV>
                <wp:extent cx="542925" cy="727710"/>
                <wp:effectExtent l="5715" t="381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0.05pt" to="185.95pt,57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835</wp:posOffset>
                </wp:positionH>
                <wp:positionV relativeFrom="paragraph">
                  <wp:posOffset>166370</wp:posOffset>
                </wp:positionV>
                <wp:extent cx="419735" cy="401320"/>
                <wp:effectExtent l="5080" t="5080" r="5715" b="1206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6.05pt;margin-top:13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9525</wp:posOffset>
                </wp:positionH>
                <wp:positionV relativeFrom="paragraph">
                  <wp:posOffset>36830</wp:posOffset>
                </wp:positionV>
                <wp:extent cx="604520" cy="208280"/>
                <wp:effectExtent l="2540" t="635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5pt,2.9pt" to="-153.2pt,19.2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25</wp:posOffset>
                </wp:positionH>
                <wp:positionV relativeFrom="paragraph">
                  <wp:posOffset>-1905</wp:posOffset>
                </wp:positionV>
                <wp:extent cx="419735" cy="401320"/>
                <wp:effectExtent l="5715" t="5080" r="5080" b="120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75pt;margin-top:-0.1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24130</wp:posOffset>
                </wp:positionV>
                <wp:extent cx="1662430" cy="944245"/>
                <wp:effectExtent l="3175" t="5715" r="3810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9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9pt" to="183.35pt,76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4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255</wp:posOffset>
                </wp:positionH>
                <wp:positionV relativeFrom="paragraph">
                  <wp:posOffset>159385</wp:posOffset>
                </wp:positionV>
                <wp:extent cx="2768600" cy="284543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83815" cy="27527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815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24.05pt;mso-wrap-distance-left:9.05pt;mso-wrap-distance-right:9.05pt;mso-wrap-distance-top:0pt;mso-wrap-distance-bottom:0pt;margin-top:12.55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83815" cy="275272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815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</wp:posOffset>
                </wp:positionH>
                <wp:positionV relativeFrom="paragraph">
                  <wp:posOffset>151765</wp:posOffset>
                </wp:positionV>
                <wp:extent cx="419735" cy="401320"/>
                <wp:effectExtent l="5715" t="5080" r="5080" b="133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5pt;margin-top:11.9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1860</wp:posOffset>
                </wp:positionH>
                <wp:positionV relativeFrom="paragraph">
                  <wp:posOffset>-635</wp:posOffset>
                </wp:positionV>
                <wp:extent cx="1586865" cy="1270"/>
                <wp:effectExtent l="635" t="37465" r="38735" b="387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-0.05pt" to="196.7pt,0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170</wp:posOffset>
                </wp:positionH>
                <wp:positionV relativeFrom="paragraph">
                  <wp:posOffset>95885</wp:posOffset>
                </wp:positionV>
                <wp:extent cx="419735" cy="401320"/>
                <wp:effectExtent l="5715" t="5080" r="5080" b="133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1pt;margin-top:7.5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</wp:posOffset>
                </wp:positionH>
                <wp:positionV relativeFrom="paragraph">
                  <wp:posOffset>106045</wp:posOffset>
                </wp:positionV>
                <wp:extent cx="2376170" cy="6985"/>
                <wp:effectExtent l="635" t="31750" r="38735" b="387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.35pt" to="261.75pt,8.8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9335</wp:posOffset>
                </wp:positionH>
                <wp:positionV relativeFrom="paragraph">
                  <wp:posOffset>114300</wp:posOffset>
                </wp:positionV>
                <wp:extent cx="1019810" cy="205105"/>
                <wp:effectExtent l="38100" t="38100" r="127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8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9pt" to="361.3pt,25.1pt" stroked="t" o:allowincell="f" style="position:absolute;flip:xy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6120</wp:posOffset>
                </wp:positionH>
                <wp:positionV relativeFrom="paragraph">
                  <wp:posOffset>127000</wp:posOffset>
                </wp:positionV>
                <wp:extent cx="419735" cy="401320"/>
                <wp:effectExtent l="5715" t="5080" r="5080" b="133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pt;margin-top:10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14"/>
        <w:gridCol w:w="1214"/>
        <w:gridCol w:w="1214"/>
        <w:gridCol w:w="1214"/>
        <w:gridCol w:w="1152"/>
        <w:gridCol w:w="1214"/>
        <w:gridCol w:w="1214"/>
        <w:gridCol w:w="1214"/>
      </w:tblGrid>
      <w:tr>
        <w:trPr>
          <w:trHeight w:val="46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</w:t>
            </w:r>
          </w:p>
        </w:tc>
      </w:tr>
      <w:tr>
        <w:trPr>
          <w:trHeight w:val="99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e géométriqu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5.2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Indiquer les spécifications caractérisant les surfaces S2 à S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88"/>
        <w:gridCol w:w="2306"/>
        <w:gridCol w:w="2151"/>
        <w:gridCol w:w="2292"/>
      </w:tblGrid>
      <w:tr>
        <w:trPr>
          <w:trHeight w:val="725" w:hRule="atLeast"/>
        </w:trPr>
        <w:tc>
          <w:tcPr>
            <w:tcW w:w="122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imensionnelles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géométriques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de référence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’état de surface</w:t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2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4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6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7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8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9215</wp:posOffset>
                </wp:positionH>
                <wp:positionV relativeFrom="paragraph">
                  <wp:posOffset>140970</wp:posOffset>
                </wp:positionV>
                <wp:extent cx="419735" cy="401320"/>
                <wp:effectExtent l="5080" t="5080" r="5715" b="120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5.45pt;margin-top:1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Question 5.3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Compléter le tableau d’illustration de la zone de toléra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65220</wp:posOffset>
                </wp:positionH>
                <wp:positionV relativeFrom="paragraph">
                  <wp:posOffset>137795</wp:posOffset>
                </wp:positionV>
                <wp:extent cx="1265555" cy="478155"/>
                <wp:effectExtent l="38100" t="6350" r="254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540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6pt,10.85pt" to="-189pt,48.45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348"/>
      </w:tblGrid>
      <w:tr>
        <w:trPr>
          <w:trHeight w:val="59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STRATION DE LA ZONE DE TOLERANCE</w:t>
            </w:r>
          </w:p>
        </w:tc>
      </w:tr>
      <w:tr>
        <w:trPr>
          <w:trHeight w:val="234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ymbole de la spécification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11455</wp:posOffset>
                      </wp:positionV>
                      <wp:extent cx="1685925" cy="654050"/>
                      <wp:effectExtent l="0" t="0" r="0" b="0"/>
                      <wp:wrapSquare wrapText="bothSides"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501140" cy="561340"/>
                                        <wp:effectExtent l="0" t="0" r="0" b="0"/>
                                        <wp:docPr id="2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35" r="-1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51.5pt;mso-wrap-distance-left:9.05pt;mso-wrap-distance-right:9.05pt;mso-wrap-distance-top:0pt;mso-wrap-distance-bottom:0pt;margin-top:16.65pt;mso-position-vertical-relative:text;margin-left: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01140" cy="56134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essiner à main levée la zone de tolérance ainsi que l’élémen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olérancé pour que la spécification géométrique soit respecté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2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tourer la bonne réponse</w:t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5980</wp:posOffset>
                </wp:positionH>
                <wp:positionV relativeFrom="paragraph">
                  <wp:posOffset>143510</wp:posOffset>
                </wp:positionV>
                <wp:extent cx="781050" cy="3829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3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1256" w:space="952"/>
        <w:col w:w="1064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4:00Z</dcterms:created>
  <dc:creator>MAROLLEAU Nicolas</dc:creator>
  <dc:description/>
  <cp:keywords/>
  <dc:language>en-US</dc:language>
  <cp:lastModifiedBy>Lycée Paul GUERIN</cp:lastModifiedBy>
  <cp:lastPrinted>2008-11-05T14:16:00Z</cp:lastPrinted>
  <dcterms:modified xsi:type="dcterms:W3CDTF">2009-02-04T13:35:00Z</dcterms:modified>
  <cp:revision>33</cp:revision>
  <dc:subject/>
  <dc:title> </dc:title>
</cp:coreProperties>
</file>